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709:126 по адресу: Российская Федерация, Ставропольский край, г. Ставрополь, кв-л 234, ул. 9 Января, 20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1. Зона разноэтажной жилой застройк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709:126 по адресу: Российская Федерация, Ставропольский край, г. Ставрополь, кв-л 234, ул. 9 Января, 20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4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2-01-11T08:55:00Z</dcterms:modified>
  <cp:revision>3</cp:revision>
  <dc:subject/>
  <dc:title>Приложение 3</dc:title>
</cp:coreProperties>
</file>